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4 STP – Response to the Lorax (Ben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037868389"/>
            <w:bookmarkStart w:id="1" w:name="__Fieldmark__0_203786838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037868389"/>
            <w:bookmarkStart w:id="3" w:name="__Fieldmark__1_203786838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037868389"/>
            <w:bookmarkStart w:id="5" w:name="__Fieldmark__2_203786838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037868389"/>
            <w:bookmarkStart w:id="7" w:name="__Fieldmark__3_203786838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037868389"/>
            <w:bookmarkStart w:id="9" w:name="__Fieldmark__4_203786838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037868389"/>
            <w:bookmarkStart w:id="11" w:name="__Fieldmark__5_203786838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037868389"/>
            <w:bookmarkStart w:id="13" w:name="__Fieldmark__6_203786838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037868389"/>
            <w:bookmarkStart w:id="15" w:name="__Fieldmark__7_203786838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037868389"/>
            <w:bookmarkStart w:id="17" w:name="__Fieldmark__8_203786838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037868389"/>
            <w:bookmarkStart w:id="19" w:name="__Fieldmark__9_203786838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037868389"/>
            <w:bookmarkStart w:id="21" w:name="__Fieldmark__10_203786838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037868389"/>
            <w:bookmarkStart w:id="23" w:name="__Fieldmark__11_203786838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037868389"/>
            <w:bookmarkStart w:id="25" w:name="__Fieldmark__12_203786838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037868389"/>
            <w:bookmarkStart w:id="27" w:name="__Fieldmark__13_203786838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037868389"/>
            <w:bookmarkStart w:id="29" w:name="__Fieldmark__14_203786838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037868389"/>
            <w:bookmarkStart w:id="31" w:name="__Fieldmark__15_203786838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037868389"/>
            <w:bookmarkStart w:id="34" w:name="__Fieldmark__16_203786838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037868389"/>
            <w:bookmarkStart w:id="36" w:name="__Fieldmark__17_203786838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037868389"/>
            <w:bookmarkStart w:id="38" w:name="__Fieldmark__18_203786838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037868389"/>
            <w:bookmarkStart w:id="40" w:name="__Fieldmark__19_203786838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037868389"/>
            <w:bookmarkStart w:id="42" w:name="__Fieldmark__20_203786838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037868389"/>
            <w:bookmarkStart w:id="44" w:name="__Fieldmark__21_203786838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037868389"/>
            <w:bookmarkStart w:id="46" w:name="__Fieldmark__22_203786838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037868389"/>
            <w:bookmarkStart w:id="48" w:name="__Fieldmark__23_203786838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037868389"/>
            <w:bookmarkStart w:id="50" w:name="__Fieldmark__24_203786838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037868389"/>
            <w:bookmarkStart w:id="52" w:name="__Fieldmark__25_203786838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037868389"/>
            <w:bookmarkStart w:id="54" w:name="__Fieldmark__27_203786838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037868389"/>
            <w:bookmarkStart w:id="56" w:name="__Fieldmark__28_203786838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037868389"/>
            <w:bookmarkStart w:id="58" w:name="__Fieldmark__29_203786838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037868389"/>
            <w:bookmarkStart w:id="60" w:name="__Fieldmark__30_203786838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037868389"/>
            <w:bookmarkStart w:id="62" w:name="__Fieldmark__31_203786838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20"/>
                <w:lang w:eastAsia="es-ES"/>
              </w:rPr>
              <w:t>An inquiry into the positive and negative impact that human actions can have on the environm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CIAL: Describes some impacts human beings have on their surrounding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20"/>
              </w:rPr>
              <w:t>SOCIAL: Use and analyse evidence from a variety of historical, geographical and societal sources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sz w:val="24"/>
                <w:szCs w:val="24"/>
                <w:lang w:val="en-US" w:eastAsia="es-ES"/>
              </w:rPr>
              <w:t>Resolving conflict (Social studies: Finding compromises between human and other living things’ needs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Book ‘The Lorax’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Question sheets (Ben has them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ite paper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037868389"/>
            <w:bookmarkStart w:id="64" w:name="__Fieldmark__33_203786838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037868389"/>
            <w:bookmarkStart w:id="66" w:name="__Fieldmark__34_203786838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037868389"/>
            <w:bookmarkStart w:id="68" w:name="__Fieldmark__35_203786838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037868389"/>
            <w:bookmarkStart w:id="70" w:name="__Fieldmark__36_203786838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037868389"/>
            <w:bookmarkStart w:id="72" w:name="__Fieldmark__37_203786838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037868389"/>
            <w:bookmarkStart w:id="74" w:name="__Fieldmark__38_203786838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037868389"/>
            <w:bookmarkStart w:id="76" w:name="__Fieldmark__39_203786838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037868389"/>
            <w:bookmarkStart w:id="78" w:name="__Fieldmark__40_203786838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037868389"/>
            <w:bookmarkStart w:id="80" w:name="__Fieldmark__41_203786838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037868389"/>
            <w:bookmarkStart w:id="82" w:name="__Fieldmark__42_203786838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037868389"/>
            <w:bookmarkStart w:id="84" w:name="__Fieldmark__43_203786838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037868389"/>
            <w:bookmarkStart w:id="86" w:name="__Fieldmark__44_203786838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5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45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15 mi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Remind the children of the book we read last week, ‘The Lorax’ by Dr Seuss, leafing quickly through the pages retelling the story. Form them into 5 groups. Give each of the groups one of the following questions: (see below for tiers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impact does the Once-ler have on his surroundings?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impact can the boy have on his surroundings?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do the humans in the story need?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hat do the animals in the story need? (Bar-ba-loots, swomee-swans, humming-fish)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do the plants in the story need? (Truffula trees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ive the children 5 minutes to discuss their responses to the question. Then ask the different groups to share both their question and their responses – hold a class discussion based on this. You may wish to work on the idea of what humans need vs. what they want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739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25 mi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children write their response to the following question: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ow could the Once-ler share space with the other living things?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y can illustrate their work once they have finished. Do this work on a loose sheet of paper, as we can then use it for the portfolios.</w:t>
            </w:r>
          </w:p>
        </w:tc>
      </w:tr>
      <w:tr>
        <w:trPr>
          <w:trHeight w:val="67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ive these children the question: “What do the humans in the story need?”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69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ive these children the questions: “What impact does the Once-ler have on his surroundings? And “What impact can the boy have on his surroundings?”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ive these children the questions: “What do the animals in the story need? (Bar-ba-loots, swomee-swans, humming-fish)” and “What do the plants in the story need? (Truffula trees)”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5 mi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 children sit in a circle (or two small circles) and have some of them share their ideas on how the Once-ler and other living things could share space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20:39:00Z</dcterms:created>
  <dc:creator>Ana Maria</dc:creator>
  <dc:description/>
  <cp:keywords/>
  <dc:language>en-US</dc:language>
  <cp:lastModifiedBy>Portatil CCB</cp:lastModifiedBy>
  <cp:lastPrinted>2009-01-26T08:55:00Z</cp:lastPrinted>
  <dcterms:modified xsi:type="dcterms:W3CDTF">2012-02-23T18:51:00Z</dcterms:modified>
  <cp:revision>10</cp:revision>
  <dc:subject/>
  <dc:title/>
</cp:coreProperties>
</file>